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3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г. № _____</w:t>
            </w:r>
          </w:p>
        </w:tc>
      </w:tr>
      <w:tr>
        <w:trPr>
          <w:trHeight w:val="1553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 ЭКСПЕРТА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</w:rPr>
        <w:t xml:space="preserve">Экспертиза свидетельствуемого)  </w:t>
      </w:r>
      <w:r>
        <w:rPr>
          <w:rFonts w:cs="Times New Roman" w:ascii="Times New Roman" w:hAnsi="Times New Roman"/>
          <w:b/>
          <w:sz w:val="26"/>
          <w:szCs w:val="26"/>
        </w:rPr>
        <w:t>№ 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9"/>
        <w:gridCol w:w="578"/>
        <w:gridCol w:w="502"/>
        <w:gridCol w:w="2018"/>
        <w:gridCol w:w="180"/>
        <w:gridCol w:w="720"/>
        <w:gridCol w:w="3922"/>
      </w:tblGrid>
      <w:tr>
        <w:trPr>
          <w:trHeight w:val="340" w:hRule="atLeast"/>
        </w:trPr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200 г.                             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 основании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                                    200 г.  </w:t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омещении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й (е) судебно-медицинский(е) эксперт(ы)</w:t>
            </w:r>
          </w:p>
        </w:tc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52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ую экспертизу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02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ждения 19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 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 профессии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живающего (ей)</w:t>
            </w:r>
          </w:p>
        </w:tc>
        <w:tc>
          <w:tcPr>
            <w:tcW w:w="73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едъявившего</w:t>
            </w:r>
          </w:p>
        </w:tc>
        <w:tc>
          <w:tcPr>
            <w:tcW w:w="79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аспорт (серия, №, кем и когда выдан) или</w:t>
            </w:r>
          </w:p>
        </w:tc>
      </w:tr>
      <w:tr>
        <w:trPr>
          <w:trHeight w:val="284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ругой документ с фотографией, удостоверяющий личность</w:t>
            </w:r>
          </w:p>
        </w:tc>
      </w:tr>
      <w:tr>
        <w:trPr>
          <w:trHeight w:val="284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0" w:right="0" w:firstLine="708"/>
        <w:jc w:val="both"/>
        <w:rPr/>
      </w:pPr>
      <w:r>
        <w:rPr/>
        <w:t>Права и обязанности эксперта, предусмотренные ст. 57</w:t>
      </w:r>
      <w:r>
        <w:rPr>
          <w:i/>
        </w:rPr>
        <w:t xml:space="preserve"> </w:t>
      </w:r>
      <w:r>
        <w:rPr>
          <w:b/>
        </w:rPr>
        <w:t>УПК</w:t>
      </w:r>
      <w:r>
        <w:rPr/>
        <w:t xml:space="preserve"> РФ разъяснены. </w:t>
      </w:r>
    </w:p>
    <w:p>
      <w:pPr>
        <w:pStyle w:val="Normal"/>
        <w:jc w:val="both"/>
        <w:rPr/>
      </w:pPr>
      <w:r>
        <w:rPr/>
        <w:t xml:space="preserve">Об ответственности за дачу заведомо ложного заключения </w:t>
      </w:r>
      <w:r>
        <w:rPr>
          <w:b/>
        </w:rPr>
        <w:t>по ст. 307</w:t>
      </w:r>
      <w:r>
        <w:rPr>
          <w:b/>
          <w:i/>
        </w:rPr>
        <w:t xml:space="preserve"> </w:t>
      </w:r>
      <w:r>
        <w:rPr>
          <w:b/>
        </w:rPr>
        <w:t>УК</w:t>
      </w:r>
      <w:r>
        <w:rPr/>
        <w:t xml:space="preserve"> РФ предупрежден.</w:t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й судебно-медицинский эксперт (эксперты):______________________________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8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экспертизе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"Заключение" излагаются на ___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истах и ____ приложениях.</w:t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2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Заключение судебно-биологического исследования № _____ от _________200 г.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- 2 -                                               Заключение № 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опросы, поставленные на разрешение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тельская част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Данные объективного обследования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Направлен на консультацию (дополнительное обследование) к травматологу (рентгенологу, …).</w:t>
      </w:r>
    </w:p>
    <w:p>
      <w:pPr>
        <w:pStyle w:val="Normal"/>
        <w:jc w:val="both"/>
        <w:rPr/>
      </w:pPr>
      <w:r>
        <w:rPr/>
        <w:t>Для судебно-биологического исследования взят …………………………………………………….</w:t>
      </w:r>
    </w:p>
    <w:p>
      <w:pPr>
        <w:pStyle w:val="Normal"/>
        <w:jc w:val="both"/>
        <w:rPr/>
      </w:pPr>
      <w:r>
        <w:rPr/>
        <w:t>В процессе обследования проводилось фотографирование повреждений головы  цифровым (пленочным) фотоаппаратом "Кодак СХ 7525".</w:t>
      </w:r>
    </w:p>
    <w:p>
      <w:pPr>
        <w:pStyle w:val="Normal"/>
        <w:jc w:val="both"/>
        <w:rPr/>
      </w:pPr>
      <w:r>
        <w:rPr/>
        <w:t>Запрошена амбулаторная карта (карта стационарного больного, ………………………………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 200 г. получена амбулаторная карта (карта стационарного больного, рентгенограмма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_______ 200 г. получены материалы дел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Данные материалов дела.</w:t>
      </w:r>
    </w:p>
    <w:p>
      <w:pPr>
        <w:pStyle w:val="Normal"/>
        <w:jc w:val="both"/>
        <w:rPr/>
      </w:pPr>
      <w:r>
        <w:rPr/>
        <w:t xml:space="preserve">Из материалов уголовного дела № _____ по факту … следует" …………….……………....………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(л.д.24)"</w:t>
      </w:r>
    </w:p>
    <w:p>
      <w:pPr>
        <w:pStyle w:val="Normal"/>
        <w:rPr>
          <w:b/>
          <w:b/>
        </w:rPr>
      </w:pPr>
      <w:r>
        <w:rPr>
          <w:b/>
        </w:rPr>
        <w:t>Данные лабораторных исследовани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.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_______________ 2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Заключения эксперта (Экспертизы свидетельствуемого)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 эксперта (Экспертиза свидетельствуемого)" /далее – "Заключение"/ как письменный процессуальный документ, отражает ход и результаты проведенных экспертных исследований на основании постановления органов следствия (дознания) или определения суд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Заключение" состоит из трех частей: вводной, исследовательской и итоговой - вывод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Заключения" все его графы заполняются полностью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Заключения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ие разрешению вопросы излагаются из постановления (определения) без их редакци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постановления (определения), а также жалобы обследуемого (в свободном изложении или дословном – в кавычках)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следовательская часть" состоит из следующих разделов: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) "данные объективного обследования", в котором отражается результат проведенного экспертом обследования, тщательно описываются все обнаруженные и предъявляемые обследуемым повреждения с полной их характеристикой, при этом замена описания диагнозами, употребление специальных медицинских терминов, сокращение слов, употребление выражений "норма", "без особенностей", "обычный" не допускаются;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) "данные материалов дела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) "данные лабораторных исследований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обследования в конце раздела "данные объективного обследования"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материал был направлен; 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технические характеристики фотокамеры (фотографирование проводится при наличии технической возможности и только с разрешения обследуемого)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дополнительные клинические обследования и консультации направлен свидетельствуемый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прошены материалы (медицинские документы, материалы дела)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лучения запрошенных материалов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получения и результаты лабораторных исследований;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медицинских документов или материалов дела излагаются в виде выдержек, по объему и содержанию необходимых для обоснования выводов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ьная часть "Заключения" составляется в процессе исследования, результаты объективного обследования обязательно подписывается экспертом и присутствующими лицами. Кроме того, при наличии в отделении двух и более медрегистраторов (медсестер), указываются сокращенно инициалы (ф.и.о.) печатающего исследовательскую часть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ительном объеме исследования и сложности экспертизы возможн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проанализированного материал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часть "Заключения" (выводы) представляет собой мотивированные научно обоснованные ответы на поставленные перед экспертом вопросы. Формулировка вывод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"Заключение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водов, как правило, отражает последовательность вопросов постановления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дополнительной или повторной экспертизы в исследовательской части "Заключения" делается ссылка на первичную экспертизу и отражается: кто и когда проводил первичную экспертизу (в т.ч. её номер)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дополнительной экспертизы (являющейся первичной по последовательности назначения) новый номер не присваивается и нумеруется тем же, что и основная экспертиза номером с добавлением "доп." /например, "Заключение эксперта (Экспертиза свидетельствуемого) № 333 – доп."/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формлении повторной экспертизы (являющейся основной по объему исследования) ей присваивается новый номер и на бланке отмечается ее характер /например, "Повторное Заключение эксперта (Экспертиза свидетельствуемого) № 334"/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ое "Заключение" с датой его окончания подписывается экспертом и скрепляется печатью отделения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ментарии к составлению "Заключения эксперт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80" w:after="0"/>
        <w:ind w:left="1080" w:right="0" w:hanging="360"/>
        <w:jc w:val="both"/>
        <w:rPr/>
      </w:pPr>
      <w:r>
        <w:rPr/>
        <w:t>Экспертиза потерпевшего, подозреваемого, обвиняемого и др. лиц (далее – живого лица) проводится в рамках уголовного, гражданского и административ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80" w:after="0"/>
        <w:ind w:left="1080" w:right="0" w:hanging="360"/>
        <w:jc w:val="both"/>
        <w:rPr/>
      </w:pPr>
      <w:r>
        <w:rPr/>
        <w:t>Структура и содержание "Заключения эксперта" составлены в соответствии с требованиями действующего законодательства: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>2.1. Федерального закона "О государственной судебно-экспертной деятельности в РФ" (далее – ФЗ-73) - ст. 25 ("Заключении эксперта или комиссии экспертов и его содержание");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 xml:space="preserve">2.2. Уголовно-процессуального кодекса РФ – ст. 57 ("Эксперт"), ст. 80 ("Заключение и показание эксперта"), ст. 204 ("Заключение эксперта") и ст. 207 ("Дополнительная и повторная экспертиза");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 xml:space="preserve">2.3. Гражданского процессуального кодекса - ст. 85 ("Обязанности и права эксперта"), ст. 86 ("Заключение эксперта"), ст. 87 ("Дополнительная и повторная экспертиза") и ст. 171 ("Разъяснение эксперту и специалисту его прав и обязанностей");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>2.4. Кодекса об административных правонарушениях – ст. 25.9 ("Эксперт"), ст. 26.4 ("Экспертиза"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80" w:after="0"/>
        <w:ind w:left="1080" w:right="0" w:hanging="360"/>
        <w:jc w:val="both"/>
        <w:rPr/>
      </w:pPr>
      <w:r>
        <w:rPr/>
        <w:t>Заключение состоит из трех чётко обозначенных частей: вводной, исследовательской и итоговой (выводов)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Комментарии к форме, содержанию и заполнению титульного ли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Титульный лист "Заключения эксперта", перечень поставленных на разрешение эксперта (экспертов) вопросов и сведения из постановления (определения) структурно являются вводной частью  "Заключения"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Заполнение титульного листа логично начинать с отражения основания проведения судебной экспертизы (постановление, определение) и данных назначившего экспертизу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 xml:space="preserve">При проведении экспертизы в государственном судебно-медицинском учреждении экспертов следует именовать </w:t>
      </w:r>
      <w:r>
        <w:rPr>
          <w:b/>
        </w:rPr>
        <w:t>"государственный судебно-медицинский эксперт"</w:t>
      </w:r>
      <w:r>
        <w:rPr/>
        <w:t xml:space="preserve"> в соответствии со ст. 12 ("Государственный судебный эксперт") и с учетом ст. 41 ("Распространение действия настоящего Федерального закона на судебно-медицинскую экспертную деятельность лиц, не являющихся государственными судебными экспертами") ФЗ-73  (также см. п. 1.3 Комментариев к "Заключению экспертизы трупа")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Наряду с этим, это позволит акцентировать внимание правоприменителя (органов дознания, следствия и суда) на статусе проводившего исследование эксперта на фоне появления значительного числа "независимых" экспертов, выполняющих "заказы"  своих клиентов (т.н. судебно-медицинские экспертизы) на платной основ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Сведения об эксперте (экспертах) отражаются полностью в соответствии с требованиями статей, указанных в пункте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О форме отражения позиций в отношении ст. 57 УПК РФ – см. п. 1.5 Комментариев к "Заключению экспертизы трупа"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Вместе с тем, учитывая, что экспертиза живого лица может проводиться не только в рамках уголовного, но и гражданского и административного судопроизводства, необходимо это учесть на титуле </w:t>
      </w:r>
      <w:r>
        <w:rPr>
          <w:b/>
        </w:rPr>
        <w:t>Заключения. - 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графу "При экспертизе присутствовали" не вносятся сотрудники судебно-экспертного учреждения (лица среднего и младшего медицинского персонала), т.к. они являются не присутствующими лицами, а техническими помощниками эксперта (т.е. фактически непосредственными  участниками проведения экспертизы). В этой графе отмечаются лица, присутствующие при производстве экспертизы в случаях, предусмотренных соответствующим законодательством (в рамках уголовного, гражданского или административного судопроизводства) – следователь/дознаватель или иные лица (с разрешения органа или лица, назначивших экспертиз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нижней части титула Заключения в графе "Приложение" перечисляются приложенные к Заключению материалы и документы, являющиеся составной частью "Заключения эксперта"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Перечисление состава приложения не в конце Заключения (после выводов)</w:t>
        <w:tab/>
        <w:t>, а на титуле позволит составить представление об объеме, глубине и ходе проведенных исследований, и будет более удобным для ознакомления с Заключением и его оцен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случаях проведения дополнительной или повторной экспертизы, в вводной части в разделе "Обстоятельства дела" после приведения данных из постановления (определения), отражаются данные первичной (основной) экспертизы: когда, кто и по каким вопросам её проводил, а ход исследования и его результаты (выводы) излагаются в исследовательской части Заключения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Комментарии к форме, содержанию и заполнению исследовательской ч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  <w:tab w:val="left" w:pos="1260" w:leader="none"/>
        </w:tabs>
        <w:spacing w:before="80" w:after="0"/>
        <w:ind w:left="1140" w:right="0" w:hanging="420"/>
        <w:jc w:val="both"/>
        <w:rPr/>
      </w:pPr>
      <w:r>
        <w:rPr/>
        <w:t>В исследовательской части отражается содержание и результаты проводимых исследований с указанием применяемых методик (методов, инструкций, правил и т.п.):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обследование живого лица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результаты консультаций специалистов (клинического профиля)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- данные медицинских документов; 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лабораторные исследования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данные материалов 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  <w:tab w:val="left" w:pos="2040" w:leader="none"/>
        </w:tabs>
        <w:spacing w:before="80" w:after="0"/>
        <w:ind w:left="114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Эксперт </w:t>
      </w:r>
      <w:r>
        <w:rPr>
          <w:b/>
        </w:rPr>
        <w:t>исследует и анализирует</w:t>
      </w:r>
      <w:r>
        <w:rPr/>
        <w:t xml:space="preserve"> отраженные в перечисленных выше документах сведения и полученные на этой основе результаты использует (как прямые или косвенные аргументы) при построении определенного тезиса (гипотезы) и делает соответствующий вывод, обосновывая его, в том числе и полученными из этих документов (имеющих процессуальный статус доказательств) данными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</w:r>
    </w:p>
    <w:p>
      <w:pPr>
        <w:pStyle w:val="Normal"/>
        <w:spacing w:before="80" w:after="0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Комментарии к форме и содержанию итоговой (резюмирующей) ч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>
          <w:sz w:val="24"/>
          <w:szCs w:val="24"/>
        </w:rPr>
        <w:t xml:space="preserve">Выводы должны включать в себя </w:t>
      </w:r>
      <w:r>
        <w:rPr>
          <w:b/>
          <w:sz w:val="24"/>
          <w:szCs w:val="24"/>
        </w:rPr>
        <w:t>ответы на все поставленные вопросы</w:t>
      </w:r>
      <w:r>
        <w:rPr>
          <w:sz w:val="24"/>
          <w:szCs w:val="24"/>
        </w:rPr>
        <w:t xml:space="preserve">. Если вопрос является некорректным или выходит за пределы компетенции эксперта, эксперт должен указать это в своих отве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 xml:space="preserve">«Заключение" должно оформляться не менее чем в двух экземплярах: первый направляется лицу (органу), назначившему экспертизу, второй – в архив отдел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>Оформленное "Заключение" подписывается экспертом и скрепляется печатью структурного подразделения (отдела, отделения).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" w:leader="none"/>
          <w:tab w:val="left" w:pos="1200" w:leader="none"/>
        </w:tabs>
        <w:spacing w:before="80" w:after="0"/>
        <w:ind w:left="66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aramond" w:hAnsi="Garamond" w:cs="Garamond"/>
      <w:b/>
      <w:i/>
      <w:sz w:val="26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5:35:00Z</dcterms:created>
  <dc:creator>Maria</dc:creator>
  <dc:description/>
  <dc:language>en-US</dc:language>
  <cp:lastModifiedBy>Korotun</cp:lastModifiedBy>
  <cp:lastPrinted>2009-04-16T14:39:00Z</cp:lastPrinted>
  <dcterms:modified xsi:type="dcterms:W3CDTF">2006-08-01T10:14:00Z</dcterms:modified>
  <cp:revision>10</cp:revision>
  <dc:subject/>
  <dc:title>Акт № 1571 (28)</dc:title>
</cp:coreProperties>
</file>